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ve really strong morals, but I had to question them one time when my brother and I were in a grocery store. I saw some trail mix, and I was like, “That looks good. I’m going to try that.” My brother started saying to me that eating some is tantamount to stealing. I said it wasn’t, that it was free to sample. I can justify anything in my head. But he sat there and was saying “I cannot believe you’re going to do that” and I said “I’m gonna,” and then I ate some. I did have qualms about it and then I didn’t. He just stormed away; he was mad at me. I decided I wanted some so I stuck my hand in there and ate a couple pieces. I wouldn’t have felt bad for one second, except that my brother had bullied me into it. So I bought a bag of it and when I got up there to the counter I told the cashier to add an eighth of an ounce. She laughed at me and said, “Everybody does that.” I guess that doesn’t make it right, but I did have to think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43:00Z</dcterms:created>
  <dc:creator>Subject Account</dc:creator>
  <dc:description/>
  <cp:keywords/>
  <dc:language>en-US</dc:language>
  <cp:lastModifiedBy>Subject Account</cp:lastModifiedBy>
  <dcterms:modified xsi:type="dcterms:W3CDTF">2005-07-22T02:43:00Z</dcterms:modified>
  <cp:revision>1</cp:revision>
  <dc:subject/>
  <dc:title>Memory 5023</dc:title>
</cp:coreProperties>
</file>